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Health Level 7 Terminology Registration Documentation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DMINISTRATIVE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CD-10-C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erminology sponsor contact information: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Name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Address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Telephone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Fax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E-mail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UR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ontact information for organization responsible for timely maintenance and update of the terminology if different from terminology sponsor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Canadian Institute for Health Infomation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90 Eglinton Ave. East. Suite 300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416-481-2002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416-481-2950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E-mail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UR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erminology information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Short Name: ICD-10-CA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Version reporting method; ICD-X (where X is an incremented number for each new version)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Is the terminology included in UMLS? To the best of our knowledge it is n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LETION OF THE ITEMS IN THIS SECTION WILL SATISFY THE TERMINOLOGY REGISTRATION REQUIREMENT FOR PROVIDING AN ITEMIZED DESCRIPTION OF HOW THE TERMINOLOGY SYSTEM MEETS THE “PRINCIPLES FOR HL7-COMPLIANT TERMINOLOGIE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escribe the terminology and how it complies with the semantics of the HL7 message structur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L7 Canada is willing to participate in HL7 sanctioned interoperability effor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rrors are reported on a yearly basis and new versions come out every couple of ye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he license and fee structure for ICD-10-CA depends on what the person wants to do with it and weather or not they have a bilateral agreement with the Canadian Institute for Health Information.  For example, a 5-user license costs $300.00 CAD for organizations with a bilateral agreement and $475.00 CAD for those that do not.  A single user license costs $150.00 CAD for organizations with a bilateral agreement and $225.00 CAD for those that do not.   To build a product using ICD-10-Ca with the ultimate goal of selling the product requires a tailored made licensing agreement that would be agreed upon by the vendor and the Canadian Institute for Health Informatio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ttach an initial or representative list of codes or domain constraints for HL7 v2.x and v3.x in tabular form suitable for upload into a commercial database as describe in the HL7 Development Framework (available at http://www.hl7.org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24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3:34:00Z</dcterms:created>
  <dc:creator>Preferred Customer</dc:creator>
  <dc:description/>
  <dc:language>en-US</dc:language>
  <cp:lastModifiedBy>Karen Van Hentenryck</cp:lastModifiedBy>
  <cp:lastPrinted>2000-01-25T04:58:00Z</cp:lastPrinted>
  <dcterms:modified xsi:type="dcterms:W3CDTF">2003-06-20T13:34:00Z</dcterms:modified>
  <cp:revision>2</cp:revision>
  <dc:subject/>
  <dc:title>November 16, 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EN_Doc_Font_List_Name</vt:lpwstr>
  </property>
  <property fmtid="{D5CDD505-2E9C-101B-9397-08002B2CF9AE}" pid="3" name="EN_Main_Body_Style_Name">
    <vt:lpwstr>EN_Main_Body_Style_Name</vt:lpwstr>
  </property>
</Properties>
</file>